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merican Lit Vocabulary Unit #6B</w:t>
      </w:r>
    </w:p>
    <w:p>
      <w:pPr>
        <w:pStyle w:val="Normal"/>
        <w:spacing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contextualSpacing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Define the following AND write a sentence for EACH word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berration </w:t>
      </w:r>
    </w:p>
    <w:p>
      <w:pPr>
        <w:pStyle w:val="ListParagrap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Bedlam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esist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espoil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Exud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acil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launt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Junctur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Malady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Materializ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Percipient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Perdition </w:t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Repose </w:t>
      </w:r>
    </w:p>
    <w:p>
      <w:pPr>
        <w:pStyle w:val="ListParagrap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anctify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lough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under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Venal 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Wane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Wanton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Wary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Sentences: Please fill in the blank with the correct vocabulary word in the correct tense and form.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1. I despised the way the woman tried to show off all the time; she would __________________________ her wealth in front of everyone, wearing gaudy rings and ostentatious clothes just to prove how rich she wa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Garamond" w:ascii="Garamond" w:hAnsi="Garamond"/>
        </w:rPr>
        <w:t xml:space="preserve">2. The school was extremely strict and would not tolerate any ___________________________ of the rules; a deviation from their normal procedures was grounds for dismissa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  <w:t xml:space="preserve">3. </w:t>
      </w:r>
      <w:r>
        <w:rPr>
          <w:rFonts w:cs="Garamond" w:ascii="Garamond" w:hAnsi="Garamond"/>
        </w:rPr>
        <w:t xml:space="preserve">The cookbook featured _________________________ recipes for children and beginning cook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Garamond" w:hAnsi="Garamond"/>
        </w:rPr>
        <w:t xml:space="preserve">4. </w:t>
      </w:r>
      <w:r>
        <w:rPr>
          <w:rFonts w:cs="Garamond" w:ascii="Garamond" w:hAnsi="Garamond"/>
        </w:rPr>
        <w:t>The natural wilderness of the jungles was ________________________________ by the ruinous introduction of slash and burn agricultu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Garamond" w:ascii="Garamond" w:hAnsi="Garamond"/>
        </w:rPr>
        <w:t xml:space="preserve">5. He can ________________________________ off criticism like water from a duck’s back; I never saw anyone so impervious to abusive remark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  <w:t xml:space="preserve">6. </w:t>
      </w:r>
      <w:r>
        <w:rPr>
          <w:rFonts w:cs="Garamond" w:ascii="Garamond" w:hAnsi="Garamond"/>
        </w:rPr>
        <w:t xml:space="preserve">Many world religions do not believe in a place of ________________________________; thus, they do not accept the idea of “burning in Hell.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Helvetica" w:ascii="Garamond" w:hAnsi="Garamond"/>
        </w:rPr>
        <w:t xml:space="preserve">7. </w:t>
      </w:r>
      <w:r>
        <w:rPr>
          <w:rFonts w:cs="Garamond" w:ascii="Garamond" w:hAnsi="Garamond"/>
        </w:rPr>
        <w:t xml:space="preserve">The two railroad tracks joined at St. Louis, which was to be considered th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 of the East and the Wes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8. The Puritans considered Hester Prynne a ________________________________ woman; they saw her as being immoral and lew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9. There was a serene expression on the child’s face as she lay in ________________________, but when she was not lying at rest, she looked quite animat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10. The force of the tidal wave ________________________________ the boat from its anchor and broke it into piec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fter the vision of the Virgin Mary ________________________________ in front of the building, the priests ________________________________ the location of the appearance with a blessing, making it a sacred place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>Although he ignored his parents’ please to stop shoplifting, he had to ________________________________ when the deputy arrested him and put him in jai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Garamond" w:ascii="Garamond" w:hAnsi="Garamond"/>
        </w:rPr>
        <w:t>The convention had reached a state of ________________________________; everything was confusing and in a mad uproa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Garamond" w:ascii="Garamond" w:hAnsi="Garamond"/>
        </w:rPr>
        <w:t>The man ________________________________ a most horrible odor; from every pore of his body, drops of sweat carried the smel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Garamond" w:ascii="Garamond" w:hAnsi="Garamond"/>
        </w:rPr>
        <w:t>The doctor assured us that the child’s ________________________________ was temporary and that the disease would not be hard to cur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Garamond" w:ascii="Garamond" w:hAnsi="Garamond"/>
        </w:rPr>
        <w:t>Even though it was an hour before it began to decrease in power, we waited for the storm to ________________________________ before we ventured outsid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Garamond" w:ascii="Garamond" w:hAnsi="Garamond"/>
        </w:rPr>
        <w:t>The doctor is very ________________________________ in discerning the cause of a diseas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Garamond" w:ascii="Garamond" w:hAnsi="Garamond"/>
        </w:rPr>
        <w:t xml:space="preserve">The corrupt judge was a most ________________________________ man, readily accepting bribes without regard for justice or hono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Helvetica" w:ascii="Garamond" w:hAnsi="Garamond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Helvetica"/>
        </w:rPr>
      </w:pPr>
      <w:r>
        <w:rPr>
          <w:rFonts w:cs="Garamond" w:ascii="Garamond" w:hAnsi="Garamond"/>
        </w:rPr>
        <w:t xml:space="preserve">Since I was home alone, I was ________________________________ of strange noises; it is better to be cautious and careful than bold and over-confident.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ynonyms and Antonyms: Write a synonym and antonym for each vocabulary word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left="2880" w:firstLine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ynonym </w:t>
        <w:tab/>
        <w:tab/>
        <w:tab/>
        <w:tab/>
        <w:t xml:space="preserve">Antonym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berration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Bedlam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esist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Despoil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Exude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acile </w:t>
        <w:tab/>
        <w:t xml:space="preserve">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Flaunt </w:t>
        <w:tab/>
        <w:t xml:space="preserve">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Juncture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Malady 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Materialize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Percipient 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Perdition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Repose  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anctify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lough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under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Venal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Wane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Wanton</w:t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Wary  </w:t>
        <w:tab/>
        <w:tab/>
        <w:tab/>
        <w:t>_________________________</w:t>
        <w:tab/>
        <w:t>________________________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Garamond" w:hAnsi="Garamond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25:00Z</dcterms:created>
  <dc:creator>ndadmin</dc:creator>
  <dc:description/>
  <cp:keywords/>
  <dc:language>en-US</dc:language>
  <cp:lastModifiedBy>Katherine Hausauer</cp:lastModifiedBy>
  <cp:lastPrinted>2011-02-10T11:24:00Z</cp:lastPrinted>
  <dcterms:modified xsi:type="dcterms:W3CDTF">2011-02-10T17:25:00Z</dcterms:modified>
  <cp:revision>2</cp:revision>
  <dc:subject/>
  <dc:title/>
</cp:coreProperties>
</file>